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" w:leader="none"/>
          <w:tab w:val="right" w:pos="14002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sz w:val="20"/>
          <w:szCs w:val="20"/>
        </w:rPr>
        <w:t>DG.2151.3.2025.KT</w:t>
        <w:tab/>
        <w:t>Załącznik nr 4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URZĄDZEŃ KTÓRE BĘDĄ WYKORZYSTANE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126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4 r., poz. 1320, ze zm. - ustawa Pzp)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ostępowaniu o udzielenie zamówienia publicznego prowadzonym w trybie podstawowym bez negocjacji, o którym mowa w art. 275 ust. 1  ustawy Pzp, na usługę</w:t>
        <w:br/>
        <w:t xml:space="preserve"> pn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Świadczenie usług utrzymania czystości i wykonania prac porządkowych na  potrzeby Muzeum Wsi Radomskiej w Radomiu”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VII ust. 4 pkt 3 SWZ (URZĄDZENIA NIEZBĘDNE DO REALIZACJI ZAMÓWIENIA), na dowód czego przedstawiam wykaz urządzeń, którymi wykonawca dysponuje lub będzie dysponował i które będzie wykorzystywał w trakcie jego realizacji, tj.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27"/>
        <w:gridCol w:w="2693"/>
        <w:gridCol w:w="3260"/>
        <w:gridCol w:w="3261"/>
      </w:tblGrid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RODZAJ SPRZĘTU BĘDĄCY W DYSPOZYCJI WYKONAWCY USŁUGI (NAZWA SPRZĘT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Nazwa producenta typ/mod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ILOŚĆ W SZ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before="0" w:after="28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before="0" w:after="28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odkurzacz do pracy na sucho–mok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ABELAglowka"/>
              <w:spacing w:before="0" w:after="28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28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5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łasne / Innego podmiotu*</w:t>
            </w:r>
          </w:p>
          <w:p>
            <w:pPr>
              <w:pStyle w:val="Akapitzlist"/>
              <w:spacing w:lineRule="auto" w:line="240" w:before="0" w:after="0"/>
              <w:ind w:left="25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before="0" w:after="28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odkurzacze do pracy na sucho z wysokosprawnym filtrem powietr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28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5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łasne / Innego podmiotu*</w:t>
            </w:r>
          </w:p>
          <w:p>
            <w:pPr>
              <w:pStyle w:val="Akapitzlist"/>
              <w:spacing w:lineRule="auto" w:line="240" w:before="0" w:after="0"/>
              <w:ind w:left="25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..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before="0" w:after="28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szlifująca maszyna planetarna do renowacji posadzki granitowe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28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5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łasne / Innego podmiotu*</w:t>
            </w:r>
          </w:p>
          <w:p>
            <w:pPr>
              <w:pStyle w:val="Akapitzlist"/>
              <w:spacing w:lineRule="auto" w:line="240" w:before="0" w:after="0"/>
              <w:ind w:left="250" w:hanging="0"/>
              <w:contextualSpacing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kolumnie ostatniej (5) jako podstawę dysponowania sprzętem należy wpisać np. własność, najem, umowa leasingowa, umowa z podmiotem trzecim o oddaniu sprzętu do dyspozycji itp.  Jeżeli Wykonawca polega na zasobach technicznych - sprzętem innych podmiotów, wówczas zobowiązany jest załączyć do oferty pisemne zobowiązanie tych podmiotów do oddania mu do dyspozycji wskazanego sprzętu na okres korzystania z niego przy wykonaniu zamówienia - wg wzoru stanowiącego Załącznik Nr 8 do SWZ.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Klee One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9:59:00Z</dcterms:created>
  <dc:creator>Katarzyna Tomala</dc:creator>
  <dc:description/>
  <cp:keywords/>
  <dc:language>en-US</dc:language>
  <cp:lastModifiedBy>Katarzyna Tomala</cp:lastModifiedBy>
  <cp:lastPrinted>2020-11-09T11:00:00Z</cp:lastPrinted>
  <dcterms:modified xsi:type="dcterms:W3CDTF">2025-10-28T20:07:00Z</dcterms:modified>
  <cp:revision>3</cp:revision>
  <dc:subject/>
  <dc:title/>
</cp:coreProperties>
</file>